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ХНЕУСИНСКИЙ СЕЛЬСКИЙ СОВЕТ ДЕПУТА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  <w:lang w:val="ru-RU"/>
        </w:rPr>
        <w:t>РЕШЕНИЕ</w:t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28.04.2023 г.                              с. Верхнеусинское                                  № 48-125р</w:t>
      </w:r>
    </w:p>
    <w:p>
      <w:pPr>
        <w:pStyle w:val="Normal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от 28.12.2022 № 45-111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бюджете Верхнеусин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дакции от 13.03.2023 47-117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 Внести изменения и дополнения в решение Верхнеусинского сельского Совета депутатов от 28.12.2022 № 45-111р «О бюджете Верхнеусинского сельсовета на 2023 год и плановый период 2024 - 2025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 В подпункте 1.1. прогнозируемый общий объем доходов бюджета цифры «9937,7» заменить цифрами «10077,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1.2. общий объем расходов цифры «10520,4» заменить цифрами «10660,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1 «Источники внутреннего финансирования дефицита бюджета на 2023-2025 годы» к решению, изложив его в редакции согласно приложению 1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нести изменения в приложение 2 «Доходы бюджета Верхнеусинского сельсовета на 2023-2025» к решению, изложив его в редакции согласно приложению 2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3-2025 годы» к решению, изложив его в редакции согласно приложению 3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4 «Ведомственная структура расходов бюджета на 2023-2025 годы» к решению, изложив его в редакции согласно приложению 4 настоящего реш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5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3-2025 годы» к решению, изложив его в редакции согласно приложению 5 настоя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Екимов А.В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Председатель сельского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_ Д.И. Богд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а сельсовета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________________ Е.И. Григорье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SOVDEP</cp:lastModifiedBy>
  <cp:lastPrinted>2004-08-08T00:36:00Z</cp:lastPrinted>
  <dcterms:modified xsi:type="dcterms:W3CDTF">2023-05-04T03:18:00Z</dcterms:modified>
  <cp:revision>291</cp:revision>
  <dc:subject/>
  <dc:title>Ермаковский районный совет депутатов</dc:title>
</cp:coreProperties>
</file>