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1 августа 2023 г.</w:t>
      </w:r>
    </w:p>
    <w:p>
      <w:pPr>
        <w:pStyle w:val="Normal"/>
        <w:ind w:left="-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8.12.2022 № 45-111р «О бюджете Верхнеусинского сельсовета на 2023 год и плановый период 2024 - 2025 годов» в редакции от 13.03.2023 47-117р, 28.04.2023 № 48-125р, 05.06.2023 № 49-134р, 07.07.2023 № 50-141р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4"/>
        </w:rPr>
        <w:t xml:space="preserve"> Перераспределить бюджетные ассигнования на 2023 год по расходам на сумму 1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4"/>
        </w:rPr>
        <w:t>.I. Уменьшить расходы всего на сумму 1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Функционирование администрации Верхнеусинского сельсовета на 1,4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купка товаров, работ и услуг для обеспечения государственных (муниципальных) нужд на 1,4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104 7610080210 244 (00226) – 1,4 тыс. руб., прочие работы, услуги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4"/>
        </w:rPr>
        <w:t>.II. Увеличить расходы всего на сумму 1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на 1,4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- Привлечение на общественные оплачиваемые работы по благоустройству территории безработных граждан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,4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0503 4910089340 244 (00226) – 1,4 тыс. руб., прочие работы,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Главный бухгалтер                                                                                                             Лаеш П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Computer</cp:lastModifiedBy>
  <cp:lastPrinted>2004-08-06T04:33:00Z</cp:lastPrinted>
  <dcterms:modified xsi:type="dcterms:W3CDTF">2004-08-05T17:23:00Z</dcterms:modified>
  <cp:revision>442</cp:revision>
  <dc:subject/>
  <dc:title/>
</cp:coreProperties>
</file>