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11 августа 2023 г.                     с. Верхнеусинское                                 № 51-143р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8.12.2022 № 45-111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Верхнеуси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и плановый период 2024-2025 годов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 редакции от 13.03.2023 47-117р, от 28.04.2023 № 48-125р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5.06.2023 № 49-134р, 07.07.2023 № 50-141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8.12.2022 № 45-111р «О бюджете Верхнеусинского сельсовета на 2023 год и плановый период 2024 - 2025 годов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3-2025 годы» к решению, изложив его в редакции согласно приложению 1 настоящего реш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4 «Ведомственная структура расходов бюджета на 2023-2025 годы» к решению, изложив его в редакции согласно приложению 2 настоящего реш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5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3-2025 годы» к решению, изложив его в редакции согласно приложению 3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Computer</cp:lastModifiedBy>
  <cp:lastPrinted>2004-08-08T00:36:00Z</cp:lastPrinted>
  <dcterms:modified xsi:type="dcterms:W3CDTF">2004-08-05T17:42:00Z</dcterms:modified>
  <cp:revision>302</cp:revision>
  <dc:subject/>
  <dc:title>Ермаковский районный совет депутатов</dc:title>
</cp:coreProperties>
</file>