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28 декабря 2023 г.                    с. Верхнеусинское                                  № 59-160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 редакции от 13.03.2023 47-117р, от 28.04.2023 № 48-125р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06.2023 № 49-134р, 07.07.2023 № 50-141р,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1.08.2023 № 51-143р, от 19.10.2023 № 53-150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10266,3» заменить цифрами «10163,4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849,0» заменить цифрами «10831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3. Внести изменения в приложение 1 «Источники внутреннего финансирования дефицита бюджета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4. Внести изменения в приложение 2 «Доходы бюджета Верхнеусинского сельсовета на 2023-2025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6. Внести изменения в приложение 4 «Ведомственная структура расходов бюджета на 2023-2025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7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рио главы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И.Л. Маталасов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Евгений Григорьев</cp:lastModifiedBy>
  <cp:lastPrinted>2004-08-08T00:36:00Z</cp:lastPrinted>
  <dcterms:modified xsi:type="dcterms:W3CDTF">2024-01-07T18:34:00Z</dcterms:modified>
  <cp:revision>311</cp:revision>
  <dc:subject/>
  <dc:title>Ермаковский районный совет депутатов</dc:title>
</cp:coreProperties>
</file>