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07 июля 2023 г.</w:t>
      </w:r>
    </w:p>
    <w:p>
      <w:pPr>
        <w:pStyle w:val="Normal"/>
        <w:ind w:left="-36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к решению Верхнеусинского сельского Совета депутатов «О внесении изменений и дополнений в решение Совета депутатов от 28.12.2022 № 45-111р «О бюджете Верхнеусинского сельсовета на 2023 год и плановый период 2024 - 2025 годов» в редакции от 13.03.2023 47-117р, 28.04.2023 № 48-125р, 05.06.2023 № 49-134р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Изменить параметры бюджета на 2023 год по доходам на сумму –0,2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Увеличить доходы бюджета на 2023 год в сумме 0,2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прочие межбюджетные трансферты, передаваемые бюджетам сельских поселений, на 0,2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. Изменить параметры бюджета по расходам на 2023 год на сумму 0,2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.I. На основании поступивших уведомлений из Финансового управления администрации Ермаковского района увеличить расходы на 2023 год всего на сумму 0,2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bookmarkStart w:id="0" w:name="_Hlk101211446"/>
      <w:r>
        <w:rPr>
          <w:sz w:val="24"/>
          <w:szCs w:val="28"/>
        </w:rPr>
        <w:t>Функционирование администрации Верхнеусинского сельсовета на 0,2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bookmarkStart w:id="1" w:name="_Hlk101211446"/>
      <w:r>
        <w:rPr>
          <w:sz w:val="24"/>
          <w:szCs w:val="28"/>
        </w:rPr>
        <w:t>- 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Верхнеусинского сельсовета на 0,2 тыс. руб.</w:t>
      </w:r>
      <w:bookmarkEnd w:id="1"/>
      <w:r>
        <w:rPr>
          <w:sz w:val="24"/>
          <w:szCs w:val="28"/>
        </w:rPr>
        <w:t>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75140 244 (00346) – 0,2 тыс. руб., увеличение стоимости прочих оборотных запасов (материалов)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I.</w:t>
      </w:r>
      <w:r>
        <w:rPr>
          <w:sz w:val="24"/>
          <w:szCs w:val="24"/>
        </w:rPr>
        <w:t xml:space="preserve"> Перераспределить бюджетные ассигнования на 2023 год по расходам на сумму 206,6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I</w:t>
      </w:r>
      <w:r>
        <w:rPr>
          <w:sz w:val="24"/>
          <w:szCs w:val="24"/>
        </w:rPr>
        <w:t>.I. Уменьшить расходы всего на сумму 206,6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рожное хозяйство (дорожные фонды) на 206,6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а) Расходы на содержание, замену и установку дорожных знаков, в рамках подпрограммы «Содержание улично-дорожной сет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50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409 4930080500 244 (00226) – 50,0 тыс. руб., прочие работы, услуги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б) Мероприятия по обустройству автомобильной дороги предназначенной для движения и нахождения на них людей, тротуары, пешеходные дорожки, мостовые сооружения, пешеходные мосты, а так же лестницы, пешеходы, галереи, в рамках подпрограммы «Содержание улично-дорожной сет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156,6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409 4930084920 244 (00226) – 96,6 тыс. руб., работы, услуги по содержанию имущества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409 4930084920 244 (00344) – 60,0 тыс. руб., увеличение стоимости строительных материалов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I</w:t>
      </w:r>
      <w:r>
        <w:rPr>
          <w:sz w:val="24"/>
          <w:szCs w:val="24"/>
        </w:rPr>
        <w:t>.II. Увеличить расходы всего на сумму 206,6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рожное хозяйство (дорожные фонды) на 206,6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- Круглогодичное содержание и ремонт улично-дорожной сети в рамках подпрограммы «Содержание улично-дорожной сет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206,6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409 4930083420 244 (00225) – 206,6 тыс. руб., работы, услуги по содержанию имуще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Главный бухгалтер                                                                                                             Лаеш П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character" w:styleId="12">
    <w:name w:val="Текст сноски Знак1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10">
    <w:name w:val="Основной текст ГД Знак Знак Знак"/>
    <w:qFormat/>
    <w:rPr>
      <w:sz w:val="28"/>
      <w:szCs w:val="24"/>
      <w:lang w:val="ru-RU" w:bidi="ar-SA"/>
    </w:rPr>
  </w:style>
  <w:style w:type="character" w:styleId="13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4">
    <w:name w:val=" Знак Знак1"/>
    <w:qFormat/>
    <w:rPr>
      <w:b/>
      <w:smallCaps/>
      <w:sz w:val="28"/>
      <w:szCs w:val="28"/>
      <w:lang w:val="ru-RU" w:bidi="ar-SA"/>
    </w:rPr>
  </w:style>
  <w:style w:type="character" w:styleId="Style11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2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3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5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4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1">
    <w:name w:val=" Знак Знак15"/>
    <w:qFormat/>
    <w:rPr>
      <w:lang w:val="ru-RU" w:bidi="ar-SA"/>
    </w:rPr>
  </w:style>
  <w:style w:type="character" w:styleId="33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9">
    <w:name w:val="Основной текст Знак1"/>
    <w:qFormat/>
    <w:rPr>
      <w:lang w:val="ru-RU" w:bidi="ar-SA"/>
    </w:rPr>
  </w:style>
  <w:style w:type="character" w:styleId="Style16">
    <w:name w:val="Обычный с отступом Знак"/>
    <w:qFormat/>
    <w:rPr>
      <w:sz w:val="28"/>
      <w:lang w:val="ru-RU" w:bidi="ar-SA"/>
    </w:rPr>
  </w:style>
  <w:style w:type="character" w:styleId="331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3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21:00Z</dcterms:created>
  <dc:creator>User</dc:creator>
  <dc:description/>
  <cp:keywords/>
  <dc:language>en-US</dc:language>
  <cp:lastModifiedBy>Евгений Григорьев</cp:lastModifiedBy>
  <cp:lastPrinted>2004-08-06T04:33:00Z</cp:lastPrinted>
  <dcterms:modified xsi:type="dcterms:W3CDTF">2024-01-07T14:35:00Z</dcterms:modified>
  <cp:revision>440</cp:revision>
  <dc:subject/>
  <dc:title/>
</cp:coreProperties>
</file>