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07 июля 2023 г.                         с. Верхнеусинское                                 № 50-141р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8.12.2022 № 45-111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Верхнеусин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и плановый период 2024-2025 годов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 редакции от 13.03.2023 47-117р, от 28.04.2023 № 48-125р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5.06.2023 № 49-134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8.12.2022 № 45-111р «О бюджете Верхнеусинского сельсовета на 2023 год и плановый период 2024 - 2025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 В подпункте 1.1. прогнозируемый общий объем доходов бюджета цифры «10149,1» заменить цифрами «10149,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1.2. общий объем расходов цифры «10731,8» заменить цифрами «10732,0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1 «Источники внутреннего финансирования дефицита бюджета на 2023-2025 годы» к решению, изложив его в редакции согласно приложению 1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2 «Доходы бюджета Верхнеусинского сельсовета на 2023-2025» к решению, изложив его в редакции согласно приложению 2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3-2025 годы» к решению, изложив его в редакции согласно приложению 3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4 «Ведомственная структура расходов бюджета на 2023-2025 годы» к решению, изложив его в редакции согласно приложению 4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5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3-2025 годы» к решению, изложив его в редакции согласно приложению 5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а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Computer</cp:lastModifiedBy>
  <cp:lastPrinted>2004-08-08T00:36:00Z</cp:lastPrinted>
  <dcterms:modified xsi:type="dcterms:W3CDTF">2004-08-05T20:11:00Z</dcterms:modified>
  <cp:revision>300</cp:revision>
  <dc:subject/>
  <dc:title>Ермаковский районный совет депутатов</dc:title>
</cp:coreProperties>
</file>