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РМАКОВСКИЙ РАЙОН</w:t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РХНЕУСИНСКИЙ СЕЛЬСКИЙ СОВЕТ ДЕПУТАТОВ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енина ул., 93, с. Верхнеусинское, Ермаковский район, Красноярский край, 662842 тел. 8 (391-38) 36-4-9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>05 июня 2023 г.                         с. Верхнеусинское                                 № 49-134р</w:t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 в реш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>Совета депутатов от 28.12.2022 № 45-111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бюджете Верхнеусинского сельсов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3 год и плановый период 2024-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дакции от 13.03.2023 47-117р, от 28.04.2023 № 48-125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 Внести изменения и дополнения в решение Верхнеусинского сельского Совета депутатов от 28.12.2022 № 45-111р «О бюджете Верхнеусинского сельсовета на 2023 год и плановый период 2024 - 2025 годов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1. В подпункте 1.1. прогнозируемый общий объем доходов бюджета цифры «10077,6» заменить цифрами «10149,1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подпункте 1.2. общий объем расходов цифры «10660,3» заменить цифрами «10731,8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1 «Источники внутреннего финансирования дефицита бюджета на 2023-2025 годы» к решению, изложив его в редакции согласно приложению 1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нести изменения в приложение 2 «Доходы бюджета Верхнеусинского сельсовета на 2023-2025» к решению, изложив его в редакции согласно приложению 2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нести изменения в приложение 3 «Распределение бюджетных ассигнований по разделам и подразделам бюджетной классификации расходов бюджетов Российской Федерации на 2023-2025 годы» к решению, изложив его в редакции согласно приложению 3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Внести изменения в приложение 4 «Ведомственная структура расходов бюджета на 2023-2025 годы» к решению, изложив его в редакции согласно приложению 4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Внести изменения в приложение 5 «Распределение бюджетных ассигнований по целевым статьям (муниципальным программам Верхнеусин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на 2023-2025 годы» к решению, изложив его в редакции согласно приложению 5 настоящего ре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 Контроль за выполнением настоящего решения возложить на постоянную комиссию по бюджету, налоговой и экономической политике, вопросам развития местного самоуправления, законности и защите прав граждан (Екимов А.В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 Настоящее решение вступает в силу со дня его официального опубликования в информационном бюллетене «Усинские вести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  <w:lang w:val="ru-RU"/>
              </w:rPr>
              <w:t>Председатель сельского Совета депутатов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_________________ Д.И. Богдан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Глава сельсовета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________________ Е.И. Григорьев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2:51:00Z</dcterms:created>
  <dc:creator>Светлана Ивановна</dc:creator>
  <dc:description/>
  <cp:keywords/>
  <dc:language>en-US</dc:language>
  <cp:lastModifiedBy>Computer</cp:lastModifiedBy>
  <cp:lastPrinted>2004-08-08T00:36:00Z</cp:lastPrinted>
  <dcterms:modified xsi:type="dcterms:W3CDTF">2004-08-06T22:05:00Z</dcterms:modified>
  <cp:revision>294</cp:revision>
  <dc:subject/>
  <dc:title>Ермаковский районный совет депутатов</dc:title>
</cp:coreProperties>
</file>