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05 июня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 в редакции от 13.03.2023 47-117р, 28.04.2023 № 48-125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 71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в сумме 71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71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71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3 год всего на сумму 71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0" w:name="_Hlk101211446"/>
      <w:r>
        <w:rPr>
          <w:sz w:val="24"/>
          <w:szCs w:val="28"/>
        </w:rPr>
        <w:t>Функционирование администрации Верхнеусинского сельсовета на 71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1" w:name="_Hlk101211446"/>
      <w:r>
        <w:rPr>
          <w:sz w:val="24"/>
          <w:szCs w:val="28"/>
        </w:rPr>
        <w:t>- Содействие развитию налогового потенциала в рамках непрограммных расходов администрации Верхнеусинского сельсовета на 71,5 тыс. руб.</w:t>
      </w:r>
      <w:bookmarkEnd w:id="1"/>
      <w:r>
        <w:rPr>
          <w:sz w:val="24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77450 244 (00343) – 10,0 тыс. руб., увеличение стоимости горюче-смазочных материалов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77450 244 (00346) – 61,5 тыс. руб., увеличение стоимости прочих оборотных запасов (материалов)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</w:t>
      </w:r>
      <w:r>
        <w:rPr>
          <w:sz w:val="24"/>
          <w:szCs w:val="24"/>
        </w:rPr>
        <w:t xml:space="preserve"> Перераспределить бюджетные ассигнования на 2023 год по расходам на сумму 15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</w:t>
      </w:r>
      <w:r>
        <w:rPr>
          <w:sz w:val="24"/>
          <w:szCs w:val="24"/>
        </w:rPr>
        <w:t>.I. Уменьшить расходы всего на сумму 15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ругие вопросы в области национальной экономики на 15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иобретение гербицида и выполнение работ по уничтожению дикорастущей конопл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5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12 4910085970 244 (00226) – 9,5 тыс. руб., прочие работы, услуги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12 4910085970 244 (00346) –6,0 тыс. руб., увеличение стоимости прочих оборотных запасов (материалов)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</w:t>
      </w:r>
      <w:r>
        <w:rPr>
          <w:sz w:val="24"/>
          <w:szCs w:val="24"/>
        </w:rPr>
        <w:t>.II. Увеличить расходы всего на сумму 15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ругие вопросы в области национальной экономики на 15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Расходы на выполнение работ по уничтожению дикорастущей конопл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5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12 4910085970 244 (00226) – 15,5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4"/>
        </w:rPr>
        <w:t>. Перераспределить бюджетные ассигнования на 2023 год по расходам на сумму 18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4"/>
        </w:rPr>
        <w:t>.I. Уменьшить расходы всего на сумму 18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Благоустройство на 2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Прочие мероприятия по благоустройству территории поселения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2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503 4910083570 244 (00225) – 2,0 тыс. руб.,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2) Функционирование администрации Верхнеусинского сельсовета на 16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а) Уплата налогов, сборов и иных платежей на 0,1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853 (00297) – 0,1 тыс. руб., иные выплаты текущего характера организациям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б) Уплата налогов, сборов и иных платежей на 12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853 (00295) – 12,5 тыс. руб., другие экономические санкци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в) Закупка товаров, работ и услуг для обеспечения государственных (муниципальных) нужд на 3,8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244 (00221) –3,8 тыс. руб., услуги связ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4"/>
        </w:rPr>
        <w:t>.II. Увеличить расходы всего на сумму 18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1) Водное хозяйство на 11,8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Страхование гражданской ответственности собственника левобережной и правобережной дамб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на 11,8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406 4920084770 244 (00227) – 11,8 тыс. руб., страхование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2) Функционирование администрации Верхнеусинского сельсовета на 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купка товаров, работ и услуг для обеспечения государственных (муниципальных) нужд на 6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7 (00223) – 6,6 тыс. руб., коммунальные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User</dc:creator>
  <dc:description/>
  <cp:keywords/>
  <dc:language>en-US</dc:language>
  <cp:lastModifiedBy>Евгений Григорьев</cp:lastModifiedBy>
  <cp:lastPrinted>2004-08-06T04:33:00Z</cp:lastPrinted>
  <dcterms:modified xsi:type="dcterms:W3CDTF">2024-01-07T12:47:00Z</dcterms:modified>
  <cp:revision>433</cp:revision>
  <dc:subject/>
  <dc:title/>
</cp:coreProperties>
</file>