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9 октября 2023 г.</w:t>
      </w:r>
    </w:p>
    <w:p>
      <w:pPr>
        <w:pStyle w:val="Normal"/>
        <w:ind w:left="-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 решению Верхнеусинского сельского Совета депутатов «О внесении изменений и дополнений в решение Совета депутатов от 28.12.2022 № 45-111р «О бюджете Верхнеусинского сельсовета на 2023 год и плановый период 2024 - 2025 годов» в редакции от 13.03.2023 47-117р, 28.04.2023 № 48-125р, 05.06.2023 № 49-134р, 07.07.2023 № 50-141р, 11.08.2023 № 51-143р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Изменить параметры бюджета на 2023 год по доходам на сумму – 117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Увеличить доходы бюджета на 2023 год в сумме 126,2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126,2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.II. Уменьшить доходы бюджета на 2023 год в сумме 9,2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9,2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 Изменить параметры бюджета по расходам на 2023 год на сумму 117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II.I. На основании поступивших уведомлений из Финансового управления администрации Ермаковского района увеличить расходы на 2023 год всего на сумму 126,2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Частичная компенсация расходов на повышение оплаты труда отдельным категориям работников бюджетной сферы Красноярского края по администрации Верхнеусинского сельсовета Ермаковского района в рамках непрограммных расходов органов местного самоуправления главы Верхнеусинского сельсовета на 32,2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2 76100М7240 121 (00211) – 24,7 тыс. руб., заработная плата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2 76100М7240 129 (00213) – 7,5 тыс. руб., начисления на выплаты по оплате труда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Частичная компенсация расходов на повышение оплаты труда отдельным категориям работников бюджетной сферы Красноярского края по администрации Верхнеусинского сельсовета Ермаковского района в рамках непрограммных расходов органов местного самоуправления председателя Верхнеусинского сельского Совета депутатов на 19,3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3 75100М7240 121 (00211) – 14,8 тыс. руб., заработная плата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3 75100М7240 129 (00213) – 4,5 тыс. руб., начисления на выплаты по оплате труда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Частичная компенсация расходов на повышение оплаты труда отдельным категориям работников бюджетной сферы Красноярского края по администрации Верхнеусинского сельсовета Ермаковского района в рамках непрограммных расходов органов местного самоуправления муниципальных служащих администрации Верхнеусинского сельсовета на 74,7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М7240 121 (00211) – 57,4 тыс. руб., заработная плата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М7240 129 (00213) – 17,3 тыс. руб., начисления на выплаты по оплате труда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II. На основании поступивших уведомлений из Финансового управления администрации Ермаковского района уменьшить расходы на 2023 год всего на сумму 9,2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bookmarkStart w:id="0" w:name="_Hlk101211446"/>
      <w:r>
        <w:rPr>
          <w:sz w:val="24"/>
          <w:szCs w:val="28"/>
        </w:rPr>
        <w:t>Функционирование администрации Верхнеусинского сельсовета на 9,2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bookmarkStart w:id="1" w:name="_Hlk101211446"/>
      <w:r>
        <w:rPr>
          <w:sz w:val="24"/>
          <w:szCs w:val="28"/>
        </w:rPr>
        <w:t>- 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Верхнеусинского сельсовета на 9,2 тыс. руб.</w:t>
      </w:r>
      <w:bookmarkEnd w:id="1"/>
      <w:r>
        <w:rPr>
          <w:sz w:val="24"/>
          <w:szCs w:val="28"/>
        </w:rPr>
        <w:t>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75140 244 (00346) – 9,2 тыс. руб., увеличение стоимости прочих оборотных запасов (материалов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III</w:t>
      </w:r>
      <w:r>
        <w:rPr>
          <w:sz w:val="24"/>
          <w:szCs w:val="28"/>
        </w:rPr>
        <w:t>.</w:t>
      </w:r>
      <w:r>
        <w:rPr>
          <w:sz w:val="24"/>
          <w:szCs w:val="24"/>
        </w:rPr>
        <w:t xml:space="preserve"> Перераспределить бюджетные ассигнования на 2023 год по расходам на сумму 44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II</w:t>
      </w:r>
      <w:r>
        <w:rPr>
          <w:sz w:val="24"/>
          <w:szCs w:val="24"/>
        </w:rPr>
        <w:t>.I. Уменьшить расходы всего на сумму 44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А) Функционирование администрации Верхнеусинского сельсовета на 20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- Уплата налогов, сборов и иных платежей на 20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104 7610080210 853 (00292) – 20,0 тыс. руб., штрафы за нарушение законодательства о налогах и сборах, законодательства о страховых взносах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Б) </w:t>
      </w:r>
      <w:bookmarkStart w:id="2" w:name="_Hlk150251734"/>
      <w:r>
        <w:rPr>
          <w:sz w:val="24"/>
          <w:szCs w:val="28"/>
        </w:rPr>
        <w:t>Благоустройство на 24,4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Организация и содержание мест захоронения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4,4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83500 244 (00346) – 4,4 тыс. руб., увеличение стоимости прочих оборотных запасов (материалов)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bookmarkEnd w:id="2"/>
      <w:r>
        <w:rPr>
          <w:sz w:val="24"/>
          <w:szCs w:val="28"/>
        </w:rPr>
        <w:t>- Уличное освещение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20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83400 244 (00226) – 20,0 тыс. руб., прочие работы,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II</w:t>
      </w:r>
      <w:r>
        <w:rPr>
          <w:sz w:val="24"/>
          <w:szCs w:val="24"/>
        </w:rPr>
        <w:t>.II. Увеличить расходы всего на сумму 44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А) Функционирование администрации Верхнеусинского сельсовета на 15,9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Закупка товаров, работ и услуг для государственных (муниципальных) нужд на 15,9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104 7610080210 244 (00343) – 15,9 тыс. руб., увеличение стоимости горюче-смазочных материалов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Б) Другие вопросы в области национальной экономики на 28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Выполнение кадастровых работ и постановка на кадастровый учет земельных участков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28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412 4910082560 244 (00226) – 28,5 тыс. руб., прочие работы,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Главный бухгалтер                                                                                                             Лаеш П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1:00Z</dcterms:created>
  <dc:creator>User</dc:creator>
  <dc:description/>
  <cp:keywords/>
  <dc:language>en-US</dc:language>
  <cp:lastModifiedBy>Евгений Григорьев</cp:lastModifiedBy>
  <cp:lastPrinted>2004-08-06T05:37:00Z</cp:lastPrinted>
  <dcterms:modified xsi:type="dcterms:W3CDTF">2024-01-07T16:35:00Z</dcterms:modified>
  <cp:revision>482</cp:revision>
  <dc:subject/>
  <dc:title/>
</cp:coreProperties>
</file>