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РМАКОВСКИЙ РАЙОН</w:t>
      </w:r>
    </w:p>
    <w:p>
      <w:pPr>
        <w:pStyle w:val="Normal"/>
        <w:pBdr>
          <w:bottom w:val="single" w:sz="18" w:space="1" w:color="000000"/>
        </w:pBd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ЕРХНЕУСИНСКИЙ СЕЛЬСКИЙ СОВЕТ ДЕПУТАТОВ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Ленина ул., 93, с. Верхнеусинское, Ермаковский район, Красноярский край, 662842 тел. 8 (391-38) 36-4-98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szCs w:val="28"/>
          <w:lang w:val="ru-RU"/>
        </w:rPr>
        <w:t>19 октября 2023 г.                   с. Верхнеусинское                                  № 53-150р</w:t>
      </w:r>
    </w:p>
    <w:p>
      <w:pPr>
        <w:pStyle w:val="Normal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и дополнений в решение</w:t>
      </w:r>
    </w:p>
    <w:p>
      <w:pPr>
        <w:pStyle w:val="Normal"/>
        <w:rPr/>
      </w:pPr>
      <w:r>
        <w:rPr>
          <w:sz w:val="28"/>
          <w:szCs w:val="28"/>
          <w:lang w:val="ru-RU"/>
        </w:rPr>
        <w:t>Совета депутатов от 28.12.2022 № 45-111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 бюджете Верхнеусинского сельсов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3 год и плановый период 2024-2025 годов»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в редакции от 13.03.2023 47-117р, от 28.04.2023 № 48-125р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5.06.2023 № 49-134р, 07.07.2023 № 50-141р,</w:t>
      </w:r>
    </w:p>
    <w:p>
      <w:pPr>
        <w:pStyle w:val="Normal"/>
        <w:rPr/>
      </w:pPr>
      <w:r>
        <w:rPr>
          <w:sz w:val="28"/>
          <w:szCs w:val="28"/>
          <w:lang w:val="ru-RU"/>
        </w:rPr>
        <w:t>от 11.08.2023 № 51-143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. Внести изменения и дополнения в решение Верхнеусинского сельского Совета депутатов от 28.12.2022 № 45-111р «О бюджете Верхнеусинского сельсовета на 2023 год и плановый период 2024 - 2025 годов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.1. В подпункте 1.1. прогнозируемый общий объем доходов бюджета цифры «10149,3» заменить цифрами «10266,3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 подпункте 1.2. общий объем расходов цифры «10732,0» заменить цифрами «10849,0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.3. Внести изменения в приложение 1 «Источники внутреннего финансирования дефицита бюджета на 2023-2025 годы» к решению, изложив его в редакции согласно приложению 1 настоящего реш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.4. Внести изменения в приложение 2 «Доходы бюджета Верхнеусинского сельсовета на 2023-2025» к решению, изложив его в редакции согласно приложению 2 настоящего реш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Внести изменения в приложение 3 «Распределение бюджетных ассигнований по разделам и подразделам бюджетной классификации расходов бюджетов Российской Федерации на 2023-2025 годы» к решению, изложив его в редакции согласно приложению 3 настоящего реш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.6. Внести изменения в приложение 4 «Ведомственная структура расходов бюджета на 2023-2025 годы» к решению, изложив его в редакции согласно приложению 4 настоящего реш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.7. Внести изменения в приложение 5 «Распределение бюджетных ассигнований по целевым статьям (муниципальным программам Верхнеусин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на 2023-2025 годы» к решению, изложив его в редакции согласно приложению 5 настоящего реш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онтроль за выполнением настоящего решения возложить на постоянную комиссию по бюджету, налоговой и экономической политике, вопросам развития местного самоуправления, законности и защите прав граждан (Екимов А.В.)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вступает в силу со дня его официального опубликования в информационном бюллетене «Усинские вести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4536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  <w:lang w:val="ru-RU"/>
              </w:rPr>
              <w:t>Председатель сельского Совета депутатов</w:t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_________________ Д.И. Богдан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Глава сельсовета</w:t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________________ Е.И. Григорьев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2:51:00Z</dcterms:created>
  <dc:creator>Светлана Ивановна</dc:creator>
  <dc:description/>
  <cp:keywords/>
  <dc:language>en-US</dc:language>
  <cp:lastModifiedBy>Computer</cp:lastModifiedBy>
  <cp:lastPrinted>2004-08-08T00:36:00Z</cp:lastPrinted>
  <dcterms:modified xsi:type="dcterms:W3CDTF">2004-08-05T21:45:00Z</dcterms:modified>
  <cp:revision>305</cp:revision>
  <dc:subject/>
  <dc:title>Ермаковский районный совет депутатов</dc:title>
</cp:coreProperties>
</file>